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ael and Jesse were both driving to Austin Park and Pizza. Michael drove 13 miles, stopped at Walmart, and then drove another 10 miles. Jesse drove 8 miles, stopped at Target, and then drove another 16 miles to get to Austin Park and Pizza. Who drove farther to get to Austin Park and Pizza, Michael or Jess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is number in standard form and expanded notati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thousand six hundred ninety ni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the following number in standard form and draw it using base 10 block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000 + 900 + 40 +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e a number web using standard notation, expanded notation, written form, and base 10 blocks for the following number 698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, 2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the number above what number is in the ten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hundred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thousands place?  What is its value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, 2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the number above what number is in the ten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hundred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thousands place?  What is its value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, 2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the number above what number is in the ten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hundred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thousands place?  What is its value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, 2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the number above what number is in the ten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hundred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thousands place?  What is its value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, 2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the number above what number is in the ten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hundred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thousands place?  What is its value?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, 28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oking at the number above what number is in the ten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hundred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number in the thousands place?  What is its valu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car plays on a baseball team that has 9 players.  If each person on his team scored 2 runs, what will be the total of runs scored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00:00Z</dcterms:created>
  <dc:creator> </dc:creator>
  <dc:description/>
  <cp:keywords/>
  <dc:language>en-US</dc:language>
  <cp:lastModifiedBy>127ramirezc</cp:lastModifiedBy>
  <dcterms:modified xsi:type="dcterms:W3CDTF">2011-09-01T12:00:00Z</dcterms:modified>
  <cp:revision>2</cp:revision>
  <dc:subject/>
  <dc:title/>
</cp:coreProperties>
</file>